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PRIJAVA NA JAVNI POZIV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ZA SOFINANCIRANJE PROGRAMOV IN PROJEKTOV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SOCIALNEGA IN ZDRAVSTVENEGA VARSTV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V OBČINI PIRAN ZA LETO 20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lang w:eastAsia="sl-SI"/>
        </w:rPr>
        <w:t xml:space="preserve">I. SPLOŠNI PODATKI </w:t>
      </w: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 O PRIJAVITELJU</w:t>
      </w:r>
      <w:r>
        <w:rPr>
          <w:rFonts w:eastAsia="Times New Roman" w:cs="Times New Roman" w:ascii="Times New Roman" w:hAnsi="Times New Roman"/>
          <w:b/>
          <w:lang w:eastAsia="sl-SI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PRIJAVLJAMO SE NA PODROČJE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1905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sl-SI"/>
        </w:rPr>
        <w:tab/>
      </w:r>
      <w:r>
        <w:rPr>
          <w:rFonts w:cs="Times New Roman" w:ascii="Times New Roman" w:hAnsi="Times New Roman"/>
        </w:rPr>
        <w:t>A: SOCIALNOVARSTVENI PROGRAMI IN PROJEKTI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63195</wp:posOffset>
                </wp:positionV>
                <wp:extent cx="1905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lang w:eastAsia="sl-SI"/>
        </w:rPr>
        <w:tab/>
        <w:t>B: PROGRAMI ZDRAVSTVENEGA VARSTVA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1. OSNOVNI PODATK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Uradni naziv in naslov izvajalca programa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sl-SI"/>
        </w:rPr>
        <w:t>Matična številka</w:t>
      </w:r>
      <w:r>
        <w:rPr>
          <w:rFonts w:eastAsia="Times New Roman" w:cs="Arial Narrow" w:ascii="Arial Narrow" w:hAnsi="Arial Narrow"/>
          <w:lang w:eastAsia="sl-SI"/>
        </w:rPr>
        <w:t xml:space="preserve">: </w:t>
      </w:r>
      <w:r>
        <w:rPr>
          <w:rFonts w:eastAsia="Times New Roman" w:cs="Times New Roman" w:ascii="Times New Roman" w:hAnsi="Times New Roman"/>
          <w:lang w:eastAsia="sl-SI"/>
        </w:rPr>
        <w:t>________________           Davčna številka: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Št. TRR računa: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Naziv banke: 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u w:val="single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Telefon: ___________________________    Mobilni telefon: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u w:val="single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Elektronska pošta: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u w:val="single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Imamo priznan status nevladne organizacije v javnem interesu na razpisanem področju (odločba)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sl-SI"/>
        </w:rPr>
        <w:t>DA                                         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Odgovorna oseba prijavitelja (pooblaščeni podpisnik)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Ime in priimek: </w:t>
      </w:r>
      <w:r>
        <w:rPr>
          <w:rFonts w:eastAsia="Times New Roman" w:cs="Times New Roman" w:ascii="Times New Roman" w:hAnsi="Times New Roman"/>
          <w:b/>
          <w:lang w:eastAsia="sl-SI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Funkcija: 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lang w:eastAsia="sl-SI"/>
        </w:rPr>
        <w:t>Skrbnik programa (odgovorna oseba za izvedbo program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Ime in priimek: 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Funkcija: ___________________________________       Telefon: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Pravnoorganizacijska oblika</w:t>
      </w:r>
    </w:p>
    <w:p>
      <w:pPr>
        <w:pStyle w:val="Normal"/>
        <w:rPr>
          <w:rFonts w:ascii="Times New Roman" w:hAnsi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1905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eastAsia="sl-SI"/>
        </w:rPr>
        <w:tab/>
        <w:t>društvo</w:t>
      </w:r>
    </w:p>
    <w:p>
      <w:pPr>
        <w:pStyle w:val="Normal"/>
        <w:rPr>
          <w:rFonts w:ascii="Times New Roman" w:hAnsi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1590</wp:posOffset>
                </wp:positionV>
                <wp:extent cx="1905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.7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eastAsia="sl-SI"/>
        </w:rPr>
        <w:tab/>
        <w:t>zasebni zavod</w:t>
      </w:r>
    </w:p>
    <w:p>
      <w:pPr>
        <w:pStyle w:val="Normal"/>
        <w:spacing w:before="0" w:after="240"/>
        <w:rPr>
          <w:rFonts w:ascii="Times New Roman" w:hAnsi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1905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eastAsia="sl-SI"/>
        </w:rPr>
        <w:tab/>
        <w:t>drugo – navedite: 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>Ali organizacija plačuje najemnino za prostore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17780</wp:posOffset>
                </wp:positionV>
                <wp:extent cx="190500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4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val="en-US" w:eastAsia="en-US"/>
        </w:rPr>
        <w:t>Prijavitelj ima prostore v brezplačni uporabi in krije zgolj obratovalne stroške, stroške manjših vzdrževalnih del, stroške zavarovanja in druge sorodne stroške ali ima stroške najemnine za prostore povrnjene s strani občine ali druge organizacij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163195</wp:posOffset>
                </wp:positionV>
                <wp:extent cx="190500" cy="1619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Prijavitelj nosi strošek najemnine sam (strošek najemnine krije iz lastnih virov in ni sofinanciran s strani občine ali druge organizacije). </w:t>
      </w:r>
      <w:r>
        <w:rPr>
          <w:rFonts w:eastAsia="Times New Roman" w:cs="Times New Roman" w:ascii="Times New Roman" w:hAnsi="Times New Roman"/>
          <w:b/>
          <w:bCs/>
          <w:lang w:val="en-US" w:eastAsia="en-US"/>
        </w:rPr>
        <w:t>Obvezna priloga:</w:t>
      </w:r>
      <w:r>
        <w:rPr>
          <w:rFonts w:eastAsia="Times New Roman" w:cs="Times New Roman" w:ascii="Times New Roman" w:hAnsi="Times New Roman"/>
          <w:lang w:val="en-US" w:eastAsia="en-US"/>
        </w:rPr>
        <w:t xml:space="preserve"> kopija najemne pogodb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val="en-US" w:eastAsia="sl-SI"/>
        </w:rPr>
      </w:pPr>
      <w:r>
        <w:rPr>
          <w:rFonts w:eastAsia="Times New Roman" w:cs="Times New Roman" w:ascii="Times New Roman" w:hAnsi="Times New Roman"/>
          <w:lang w:val="en-US"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2. PODATKI O DELOVANJU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Leto ustanovitve organizacije _________ in obdobje neprekinjenega delovanja 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highlight w:val="yellow"/>
          <w:lang w:eastAsia="sl-SI"/>
        </w:rPr>
      </w:pPr>
      <w:r>
        <w:rPr>
          <w:rFonts w:eastAsia="Times New Roman" w:cs="Times New Roman" w:ascii="Times New Roman" w:hAnsi="Times New Roman"/>
          <w:highlight w:val="yellow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Obdobje aktivnega delovanja na območju občine Piran 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3. PODATKI O ČLANSTVU DRUŠTVA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2442"/>
        <w:gridCol w:w="2416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Občin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Število članov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%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Občina Pira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Druge obči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Skupaj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Višina mesečne/letne članarine na člana: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sl-SI"/>
        </w:rPr>
        <w:t>II. PODATKI O PROGRAM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sl-SI"/>
        </w:rPr>
        <w:t>1. NAZIV</w:t>
      </w: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 PROGRAMA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lang w:eastAsia="sl-SI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240"/>
        <w:ind w:left="142" w:hanging="142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 PREDSTAVITEV PROGRAMA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1. Na kratko predstavite program </w:t>
      </w:r>
      <w:r>
        <w:rPr>
          <w:rFonts w:eastAsia="Times New Roman" w:cs="Times New Roman" w:ascii="Times New Roman" w:hAnsi="Times New Roman"/>
          <w:bCs/>
          <w:i/>
          <w:lang w:eastAsia="sl-SI"/>
        </w:rPr>
        <w:t>(predstavite namen, cilje, razloge za izvedbo, povzemite vsebinske posebnosti, primerjajte s cilji in predmetom javnega razpisa in cilj)</w:t>
      </w:r>
      <w:r>
        <w:rPr>
          <w:rFonts w:eastAsia="Times New Roman" w:cs="Times New Roman" w:ascii="Times New Roman" w:hAnsi="Times New Roman"/>
          <w:b/>
          <w:bCs/>
          <w:lang w:eastAsia="sl-SI"/>
        </w:rPr>
        <w:t>: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>2.2. Opredelite osnovne cilje programa ter morebitno vizijo za naslednja leta: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3. Pojasnite, kako program zadovoljuje potrebe uporabnikov občine Piran </w:t>
      </w:r>
      <w:r>
        <w:rPr>
          <w:rFonts w:eastAsia="Times New Roman" w:cs="Times New Roman" w:ascii="Times New Roman" w:hAnsi="Times New Roman"/>
          <w:bCs/>
          <w:i/>
          <w:lang w:eastAsia="sl-SI"/>
        </w:rPr>
        <w:t>(predstavite način ugotavljanja potreb, način sodelovanja uporabnikov pri tem – metode dela)</w:t>
      </w:r>
      <w:r>
        <w:rPr>
          <w:rFonts w:eastAsia="Times New Roman" w:cs="Times New Roman" w:ascii="Times New Roman" w:hAnsi="Times New Roman"/>
          <w:b/>
          <w:bCs/>
          <w:lang w:eastAsia="sl-SI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>2.4. Ali sodelujete pri podobnih programih in s kom na področju svojega delovanja: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5. Predstavite predviden način evalviranja programa in končne evalvacije </w:t>
      </w:r>
      <w:r>
        <w:rPr>
          <w:rFonts w:eastAsia="Times New Roman" w:cs="Times New Roman" w:ascii="Times New Roman" w:hAnsi="Times New Roman"/>
          <w:bCs/>
          <w:i/>
          <w:lang w:eastAsia="sl-SI"/>
        </w:rPr>
        <w:t>(opišite metode, s katero ugotavljate učinke programa, npr. ankete med uporabniki)</w:t>
      </w:r>
      <w:r>
        <w:rPr>
          <w:rFonts w:eastAsia="Times New Roman" w:cs="Times New Roman" w:ascii="Times New Roman" w:hAnsi="Times New Roman"/>
          <w:b/>
          <w:bCs/>
          <w:lang w:eastAsia="sl-SI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>2.6. Opišite morebitno sodelovanje prostovoljcev v programu, napišite število opravljenih ur prostovoljnega dela na posameznika v programu na letni ravni: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7. Kje zagotavljate lokacijo izvajanja programa ter kako zagotavljate prostor, kjer se izvaja ta program </w:t>
      </w:r>
      <w:r>
        <w:rPr>
          <w:rFonts w:eastAsia="Times New Roman" w:cs="Times New Roman" w:ascii="Times New Roman" w:hAnsi="Times New Roman"/>
          <w:bCs/>
          <w:i/>
          <w:lang w:eastAsia="sl-SI"/>
        </w:rPr>
        <w:t>(npr. ste lastnik prostorov, plačujete najemnino, prostori so vam dani v uporabo brez najemnine, …)</w:t>
      </w:r>
      <w:r>
        <w:rPr>
          <w:rFonts w:eastAsia="Times New Roman" w:cs="Times New Roman" w:ascii="Times New Roman" w:hAnsi="Times New Roman"/>
          <w:b/>
          <w:bCs/>
          <w:lang w:eastAsia="sl-SI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8. Navedite obdobje, v katerem boste izvajali program v letu 2026 </w:t>
      </w:r>
      <w:r>
        <w:rPr>
          <w:rFonts w:eastAsia="Times New Roman" w:cs="Times New Roman" w:ascii="Times New Roman" w:hAnsi="Times New Roman"/>
          <w:bCs/>
          <w:i/>
          <w:lang w:eastAsia="sl-SI"/>
        </w:rPr>
        <w:t xml:space="preserve">(npr. od januarja do junija in od septembra do decembra, od januarja do decembra, …), </w:t>
      </w:r>
      <w:r>
        <w:rPr>
          <w:rFonts w:eastAsia="Times New Roman" w:cs="Times New Roman" w:ascii="Times New Roman" w:hAnsi="Times New Roman"/>
          <w:b/>
          <w:bCs/>
          <w:lang w:eastAsia="sl-SI"/>
        </w:rPr>
        <w:t>za občane občine Pira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spacing w:lineRule="auto" w:line="240" w:before="0" w:after="120"/>
        <w:ind w:left="142" w:hanging="142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  <w:t>Obdobje izvedbe programa: 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Program se izvaja – na uporabnik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Navedite število ur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Navedite skupno število ur letn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a) dnev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b) tedensk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c) meseč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d) v enkratni obli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e) drugo (vpišit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>3. CILJNA SKUPINA IN NJIHOVE POTREB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lang w:eastAsia="sl-SI"/>
        </w:rPr>
      </w:pPr>
      <w:r>
        <w:rPr>
          <w:rFonts w:eastAsia="Times New Roman" w:cs="Times New Roman" w:ascii="Times New Roman" w:hAnsi="Times New Roman"/>
          <w:b/>
          <w:bCs/>
          <w:i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>3.1. Navedite komu je namenjen vaš program oz. c</w:t>
      </w:r>
      <w:r>
        <w:rPr>
          <w:rFonts w:cs="Times New Roman" w:ascii="Times New Roman" w:hAnsi="Times New Roman"/>
          <w:b/>
        </w:rPr>
        <w:t>iljno skupino uporabnikov (udeležencev oz. članov), ki jim je program namenje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3.2. Navedite pričakovano </w:t>
      </w:r>
      <w:r>
        <w:rPr/>
        <w:t>število uporabnikov v programu (če so uporabniki tudi iz drugih občin, navedite iz katere in njihovo število).</w:t>
      </w:r>
    </w:p>
    <w:tbl>
      <w:tblPr>
        <w:tblW w:w="80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985"/>
        <w:gridCol w:w="1985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č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Število uporabni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 Pir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KUP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</w:rPr>
        <w:t>PROGRAM AKTIVNOSTI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 Ali program vsebuje organizacijo predavanj oz. delavnic in drugih izobraževanj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sebuje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vsebuj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11"/>
        <w:gridCol w:w="1535"/>
        <w:gridCol w:w="1535"/>
        <w:gridCol w:w="1536"/>
        <w:gridCol w:w="1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. št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 delavnice, predavanja, izobraževan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izvedb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a izvedb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d – do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ci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. u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UPA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*po potrebi dodajte vrst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VAJALCI PROGRAM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bvezno navedite vse v spodnji tabeli zahtevane podatke o vseh izvajalcih programa! Izvajalci morajo biti stari vsaj 15. let. Pri vključevanju prostovoljcev upoštevajte določila veljavnega Zakona o prostovoljstvu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2508"/>
        <w:gridCol w:w="1870"/>
        <w:gridCol w:w="2306"/>
        <w:gridCol w:w="1551"/>
        <w:gridCol w:w="1467"/>
        <w:gridCol w:w="11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n priime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brazb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kovna usposobljenost glede na vlogo v projektu (izobrazba, reference, izkušnje pri neposrednemu delu z mladimi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ba dela, vloga v programu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čin dela v program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edno zaposlen v progra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delo po pogodb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. udeleženec javnih d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študentsko del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prostovoljec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ilo ur neposrednega dela v program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na postavka bruto + ostale dajatve delodajal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UPAJ (F x G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KUPAJ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o potrebi dodajte vrstice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lang w:eastAsia="sl-SI"/>
        </w:rPr>
        <w:t>III.  FINANČNA KONSTRUKCIJA PROGRAMA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7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P R I H O D K 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Znesek v EUR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1. Pričakovani prihodki iz občinskega proračun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2. Lastni prihodki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vstopnine, lastna dejavnost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3. Stroški dela prostovoljcev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do 15%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4. Sponzorji, donatorj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5. Iz državnega proračuna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6. Druge občine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7. Drugo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SKUPAJ PRIHOD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7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O D H O D K 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Znesek v EUR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1. Stroški dela prostovoljcev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do 15%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2. Stroški dela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do največ 70 % stroškov programa, v okviru teh pa naj stroški organizacijskega dela predstavljajo največ 20% stroškov dela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3. Splošni administrativni stroški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telefon, spletna stran, računovodstvo … do 20%)</w:t>
            </w: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4. Ostali stroš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oprem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gradiv in drugega material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izobraževanj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promocij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najema prostora in tehnik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avtorskih pravi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prehra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Drugi stroški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SKUPAJ ODHOD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Skupni znesek odhodkov in skupni znesek prihodkov se morata ujemati</w:t>
      </w:r>
      <w:r>
        <w:rPr>
          <w:rFonts w:eastAsia="Times New Roman" w:cs="Times New Roman" w:ascii="Times New Roman" w:hAnsi="Times New Roman"/>
          <w:b/>
          <w:lang w:eastAsia="sl-SI"/>
        </w:rPr>
        <w:t>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DRUGE INFORMACIJ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Vpišite podatke in druge informacije, pomembne za izvedbo programa, reference</w:t>
      </w:r>
      <w:r>
        <w:rPr>
          <w:rFonts w:cs="Times New Roman" w:ascii="Times New Roman" w:hAnsi="Times New Roman"/>
          <w:i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eastAsia="sl-SI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lang w:eastAsia="sl-SI"/>
        </w:rPr>
        <w:t>V. OBVEZNE PRILOGE IN DOKAZILA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sl-SI"/>
        </w:rPr>
      </w:pPr>
      <w:r>
        <w:rPr>
          <w:rFonts w:eastAsia="Times New Roman" w:cs="Times New Roman" w:ascii="Times New Roman" w:hAnsi="Times New Roman"/>
          <w:b/>
          <w:bCs/>
          <w:iCs/>
          <w:lang w:eastAsia="sl-S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Izpolnjena prijava na javni razpis z vsemi zahtevanimi podatki v obrazcu in vsemi prilogam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Potrdilo o registraciji (upravna enota), Izpis iz poslovnega registra – AJPES ali kopija dela statuta z navedbo dejavnosti (prijaviteljem, ki so se na javni poziv prijavili v letu 2024 in katerih podatki so ostali nespremenjeni, ni potrebno priložiti zahtevanih dokazil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Kratka predstavitev dosedanjega delovanja, reference in delo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Odločba pristojnega ministrstva, s katero se je prijavitelju podelil status nevladne organizacije v javnem interesu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Podpisana izjava odgovorne ose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sl-SI"/>
        </w:rPr>
        <w:t>VI.</w:t>
      </w:r>
      <w:r>
        <w:rPr>
          <w:rFonts w:eastAsia="Times New Roman" w:cs="Times New Roman" w:ascii="Times New Roman" w:hAnsi="Times New Roman"/>
          <w:lang w:eastAsia="sl-SI"/>
        </w:rPr>
        <w:t xml:space="preserve">  </w:t>
      </w:r>
      <w:r>
        <w:rPr>
          <w:rFonts w:eastAsia="Times New Roman" w:cs="Times New Roman" w:ascii="Times New Roman" w:hAnsi="Times New Roman"/>
          <w:b/>
          <w:lang w:eastAsia="sl-SI"/>
        </w:rPr>
        <w:t>IZJAVA ODGOVORNE OSEB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IZJAVLJAM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da v celoti soglašamo z razpisnimi pogoj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da na javni poziv ne prijavljamo programa, ki smo ga predlagali oziroma je izbran za sofinanciranje iz drugih postavk proračuna Občine Piran v letu 2026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da imamo urejeno evidenco o članstvu in ostalo dokumentacij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da smo kot uporabnik sredstev proračuna Občine Piran pravočasno izpolnili vse svoje obveznosti do Občine Piran za leto 2025 </w:t>
      </w:r>
      <w:r>
        <w:rPr>
          <w:rFonts w:eastAsia="Times New Roman" w:cs="Times New Roman" w:ascii="Times New Roman" w:hAnsi="Times New Roman"/>
          <w:i/>
          <w:iCs/>
          <w:lang w:eastAsia="sl-SI"/>
        </w:rPr>
        <w:t>(velja za prijavitelje, ki so bili v letu 2025 prejemniki proračunskih sredstev Občine Piran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Spodaj podpisani (a) __________________________________ (ime in priimek),  odgovorna oseba prijavitelja_______________________________________ (naziv prijavitelja) s tem podpisom jamčim za resničnost in točnost vseh navedenih podatkov v dokumentaciji javnega pozi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V primeru, da uporabljam osebni elektronski naslov za komuniciranje v imenu prijavitelja, dovoljujem Občini Piran uporabo svojega osebnega elektronskega naslova za posredovanje informacij in obvesti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V ___________, dne ____________</w:t>
        <w:tab/>
        <w:tab/>
        <w:tab/>
        <w:tab/>
        <w:tab/>
        <w:t>Podpis odgovorne oseb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sl-SI"/>
        </w:rPr>
        <w:t xml:space="preserve">      </w:t>
      </w:r>
      <w:r>
        <w:rPr>
          <w:rFonts w:eastAsia="Times New Roman" w:cs="Times New Roman" w:ascii="Times New Roman" w:hAnsi="Times New Roman"/>
          <w:lang w:eastAsia="sl-SI"/>
        </w:rPr>
        <w:tab/>
        <w:t xml:space="preserve">   Žig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rPr/>
    </w:pPr>
    <w:r>
      <w:rPr>
        <w:rFonts w:cs="Arial Narrow" w:ascii="Arial Narrow" w:hAnsi="Arial Narrow"/>
        <w:sz w:val="20"/>
        <w:szCs w:val="20"/>
      </w:rPr>
      <w:tab/>
      <w:tab/>
      <w:tab/>
    </w:r>
    <w:r>
      <w:rPr>
        <w:rFonts w:cs="Arial Narrow" w:ascii="Arial Narrow" w:hAnsi="Arial Narrow"/>
        <w:sz w:val="20"/>
        <w:szCs w:val="20"/>
        <w:lang w:val="sl-SI"/>
      </w:rPr>
      <w:t>JR – sociala in zdravstvo – 2026, prijavni obrazec št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rPr/>
    </w:pPr>
    <w:r>
      <w:rPr>
        <w:rFonts w:cs="Arial Narrow" w:ascii="Arial Narrow" w:hAnsi="Arial Narrow"/>
        <w:sz w:val="20"/>
        <w:szCs w:val="20"/>
      </w:rPr>
      <w:tab/>
      <w:tab/>
      <w:tab/>
    </w:r>
    <w:r>
      <w:rPr>
        <w:rFonts w:cs="Arial Narrow" w:ascii="Arial Narrow" w:hAnsi="Arial Narrow"/>
        <w:sz w:val="20"/>
        <w:szCs w:val="20"/>
        <w:lang w:val="sl-SI"/>
      </w:rPr>
      <w:t>JR – sociala in zdravstvo – 2026, prijavni obrazec št.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rPr/>
    </w:pPr>
    <w:r>
      <w:rPr>
        <w:rFonts w:cs="Arial Narrow" w:ascii="Arial Narrow" w:hAnsi="Arial Narrow"/>
        <w:sz w:val="20"/>
        <w:szCs w:val="20"/>
      </w:rPr>
      <w:tab/>
      <w:tab/>
      <w:tab/>
    </w:r>
    <w:r>
      <w:rPr>
        <w:rFonts w:cs="Arial Narrow" w:ascii="Arial Narrow" w:hAnsi="Arial Narrow"/>
        <w:sz w:val="20"/>
        <w:szCs w:val="20"/>
        <w:lang w:val="sl-SI"/>
      </w:rPr>
      <w:t>JR – sociala in zdravstvo – 2026, prijavni obrazec št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6:00Z</dcterms:created>
  <dc:creator>Ester Nussdorfer</dc:creator>
  <dc:description/>
  <cp:keywords/>
  <dc:language>en-US</dc:language>
  <cp:lastModifiedBy>Sebastjan Cvetrežnik</cp:lastModifiedBy>
  <cp:lastPrinted>2026-02-11T16:06:00Z</cp:lastPrinted>
  <dcterms:modified xsi:type="dcterms:W3CDTF">2026-02-12T08:07:00Z</dcterms:modified>
  <cp:revision>38</cp:revision>
  <dc:subject/>
  <dc:title/>
</cp:coreProperties>
</file>